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550" w:right="310" w:hanging="55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II YEAR B.TECH- II SEMESTER- R18 REGULATION – MINOR PROGRAM  </w:t>
      </w:r>
      <w:r>
        <w:rPr>
          <w:sz w:val="24"/>
          <w:szCs w:val="24"/>
          <w:u w:val="single"/>
        </w:rPr>
        <w:t>SUPPLEMENTARY</w:t>
      </w:r>
      <w:r>
        <w:rPr>
          <w:sz w:val="22"/>
          <w:szCs w:val="22"/>
          <w:u w:val="single"/>
        </w:rPr>
        <w:t xml:space="preserve"> EXAMINATIONS 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8"/>
        </w:rPr>
        <w:t>REVISED T I M E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8294" w:right="1409" w:firstLine="346"/>
        <w:rPr/>
      </w:pPr>
      <w:r>
        <w:rPr/>
        <w:t xml:space="preserve">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.00 PM TO 5.00 PM </w:t>
      </w:r>
    </w:p>
    <w:p>
      <w:pPr>
        <w:pStyle w:val="TextBody"/>
        <w:ind w:left="9414" w:right="1409" w:hanging="0"/>
        <w:rPr/>
      </w:pPr>
      <w:r>
        <w:rPr/>
      </w:r>
    </w:p>
    <w:p>
      <w:pPr>
        <w:pStyle w:val="TextBody"/>
        <w:ind w:left="9414" w:right="1409" w:hanging="0"/>
        <w:rPr/>
      </w:pPr>
      <w:r>
        <w:rPr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8235</wp:posOffset>
                </wp:positionH>
                <wp:positionV relativeFrom="paragraph">
                  <wp:posOffset>7620</wp:posOffset>
                </wp:positionV>
                <wp:extent cx="6016625" cy="300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15"/>
                              <w:gridCol w:w="3960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04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UE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0" w:first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Artificial Intelligence &amp; Machine Lear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L&amp;ML (101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Artificial Intelligence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cyber securit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S(102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Foundations of cyber Secur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Data sci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S(103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Data Science 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inor in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net of Thing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OT(104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ntroduction to IO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mart Technologi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inor in    Innovation and Entrepreneurshi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1&amp;E)10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Foundations of Entrepreneursh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36.4pt;mso-wrap-distance-left:9pt;mso-wrap-distance-right:9pt;mso-wrap-distance-top:0pt;mso-wrap-distance-bottom:0pt;margin-top:0.6pt;mso-position-vertical-relative:text;margin-left:188.05pt;mso-position-horizontal-relative:page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15"/>
                        <w:gridCol w:w="3960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55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04-02-2025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0" w:firstLine="2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Artificial Intelligence &amp; Machin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L&amp;ML (101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rtificial Intelligenc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cyber securit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S(102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Foundations of cyber Sec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Data 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S(103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ata Science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Minor in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nternet of Thing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524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OT(104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ntroduction to IO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mart Technolog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Minor in    Innovation and Entrepreneurshi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1&amp;E)10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Foundations of Entrepreneursh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DATE:03-01-202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 xml:space="preserve">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4"/>
        </w:numPr>
        <w:spacing w:lineRule="exact" w:line="183" w:before="80" w:after="0"/>
        <w:ind w:left="551" w:firstLine="439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widowControl/>
        <w:numPr>
          <w:ilvl w:val="0"/>
          <w:numId w:val="3"/>
        </w:numPr>
        <w:autoSpaceDE w:val="false"/>
        <w:spacing w:lineRule="exact" w:line="183" w:before="58" w:after="0"/>
        <w:ind w:left="1100" w:right="973" w:hanging="193"/>
        <w:rPr/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46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SDC</cp:lastModifiedBy>
  <cp:lastPrinted>2022-05-05T11:51:00Z</cp:lastPrinted>
  <dcterms:modified xsi:type="dcterms:W3CDTF">2025-01-03T14:02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