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hanging="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20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70"/>
        <w:gridCol w:w="1870"/>
        <w:gridCol w:w="2310"/>
        <w:gridCol w:w="2420"/>
        <w:gridCol w:w="1650"/>
        <w:gridCol w:w="1650"/>
        <w:gridCol w:w="1870"/>
      </w:tblGrid>
      <w:tr>
        <w:trPr>
          <w:trHeight w:val="61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76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rete Technology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otechnical Engineering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ransportation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ysis-II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ountancy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ory of Elasticity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k Mechan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Engineering-I(RCC)</w:t>
            </w:r>
          </w:p>
        </w:tc>
      </w:tr>
      <w:tr>
        <w:trPr>
          <w:trHeight w:val="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rchitecture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Voltage Engineering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 Design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of Machine      Members-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ons Resear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al Engineering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rology &amp;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 and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 Correcting Cod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Measurements and Instrumentation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&amp; Operating System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8" w:after="0"/>
        <w:ind w:right="97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8" w:after="0"/>
        <w:ind w:right="97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8" w:after="0"/>
        <w:ind w:left="720" w:right="973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58" w:after="0"/>
        <w:ind w:left="720" w:right="973" w:firstLine="72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 AM  to 1:00  PM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2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820"/>
        <w:gridCol w:w="1760"/>
        <w:gridCol w:w="2000"/>
        <w:gridCol w:w="2499"/>
        <w:gridCol w:w="1821"/>
        <w:gridCol w:w="1380"/>
        <w:gridCol w:w="1870"/>
      </w:tblGrid>
      <w:tr>
        <w:trPr>
          <w:trHeight w:val="57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2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l Languag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Technologi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tion Theor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Cod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 Syste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chitectur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al Retrieval Syste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tural Languag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ing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nciples of Programm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nguage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 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Contro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Practices in Industries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perating System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ics and Automation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IN"/>
              </w:rPr>
              <w:t>Biometric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hine Learning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vanced Comput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chitectur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ttern Recognition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Database Security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nciples of Programming Language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(MECHATRONICS 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Machin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/CA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nancial Analysis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cturing Process &amp; Machine Tools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 xml:space="preserve">  </w:t>
      </w:r>
      <w:r>
        <w:rPr>
          <w:b/>
        </w:rPr>
        <w:t>DATE:</w:t>
      </w:r>
      <w:r>
        <w:rPr/>
        <w:t xml:space="preserve"> </w:t>
      </w:r>
      <w:r>
        <w:rPr>
          <w:b/>
        </w:rPr>
        <w:t>03-01-2025                                                                                                           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 PM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55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650"/>
        <w:gridCol w:w="1980"/>
        <w:gridCol w:w="2310"/>
        <w:gridCol w:w="2420"/>
        <w:gridCol w:w="1870"/>
        <w:gridCol w:w="1650"/>
        <w:gridCol w:w="1760"/>
      </w:tblGrid>
      <w:tr>
        <w:trPr>
          <w:trHeight w:val="57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403" w:hRule="exac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Ferro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Degradation of Material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Wor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Metal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der Metallurgy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onom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Accountanc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ar Material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5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gue and Fracture Mechanic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                                      Automata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processors &amp;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 Programm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598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theor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d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ropul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gh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ircraft Systems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erforma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Stabili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nite Element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hods</w:t>
            </w:r>
          </w:p>
        </w:tc>
      </w:tr>
      <w:tr>
        <w:trPr>
          <w:trHeight w:val="464" w:hRule="exac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e Environmental Engineering –I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ustri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fa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ing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Management in Mine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ation-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ling Engineer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of Deep-Seated Deposit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Calibri"/>
          <w:b/>
        </w:rPr>
        <w:t xml:space="preserve">       </w:t>
      </w:r>
      <w:r>
        <w:rPr>
          <w:b/>
        </w:rPr>
        <w:tab/>
        <w:tab/>
        <w:tab/>
        <w:tab/>
        <w:tab/>
      </w:r>
      <w:r>
        <w:rPr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03-01-2025</w:t>
        <w:tab/>
        <w:t xml:space="preserve">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1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2090"/>
        <w:gridCol w:w="1650"/>
        <w:gridCol w:w="1540"/>
        <w:gridCol w:w="2750"/>
        <w:gridCol w:w="1980"/>
        <w:gridCol w:w="1320"/>
        <w:gridCol w:w="2090"/>
      </w:tblGrid>
      <w:tr>
        <w:trPr>
          <w:trHeight w:val="578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447" w:hRule="exac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 Process 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damentals of Management fo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ll Logging &amp; Formatio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Technolog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alth, Safety &amp; Environment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Petroleum Industr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 for Petroleum Engineers</w:t>
            </w:r>
          </w:p>
        </w:tc>
      </w:tr>
      <w:tr>
        <w:trPr>
          <w:trHeight w:val="541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agement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eb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chnologi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Communic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d Ethics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havioural Economic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ud Comput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4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Data M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terprise Resource Planning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</w:tc>
      </w:tr>
      <w:tr>
        <w:trPr>
          <w:trHeight w:val="640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nancial                    </w:t>
              <w:br/>
              <w:t xml:space="preserve">         Modeling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Commer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Intelligenc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Design Pattern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7F7F7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Warehousing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M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Graphics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Commerc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-Programm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um Computing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03-01-2025</w:t>
        <w:tab/>
        <w:t xml:space="preserve">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3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50"/>
        <w:gridCol w:w="1760"/>
        <w:gridCol w:w="1430"/>
        <w:gridCol w:w="2310"/>
        <w:gridCol w:w="2750"/>
        <w:gridCol w:w="1870"/>
        <w:gridCol w:w="1760"/>
      </w:tblGrid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66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rm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Languages &amp; Automata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eory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oftwar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gineerin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  <w:t>Scripting Languag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bases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  <w:t>Soft Comput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Artificial Intellig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40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Biometr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Database 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</w:tc>
      </w:tr>
      <w:tr>
        <w:trPr>
          <w:trHeight w:val="4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Object Oriented Analysis 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&amp; Desig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oftware Reliabil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 xml:space="preserve">Principles of 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Programming Language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I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234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Requirements &amp; Estim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sign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 of              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 Warehousing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Intelligen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ng Massive Datase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phic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massive Dataset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Design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03-01-2025</w:t>
        <w:tab/>
        <w:t xml:space="preserve">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44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540"/>
        <w:gridCol w:w="1650"/>
        <w:gridCol w:w="2200"/>
        <w:gridCol w:w="2200"/>
        <w:gridCol w:w="1980"/>
        <w:gridCol w:w="1650"/>
        <w:gridCol w:w="2200"/>
      </w:tblGrid>
      <w:tr>
        <w:trPr>
          <w:trHeight w:val="56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49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automata           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       of                        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hical Hac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ud compu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yptography and                    Network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cience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Data Minin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ber Laws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-hoc &amp; Sensor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OT Security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02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Graphics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20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ph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20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Data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20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20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34" w:hRule="atLeast"/>
        </w:trPr>
        <w:tc>
          <w:tcPr>
            <w:tcW w:w="20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 : 03-01-2025</w:t>
        <w:tab/>
        <w:t xml:space="preserve">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67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760"/>
        <w:gridCol w:w="1980"/>
        <w:gridCol w:w="1430"/>
        <w:gridCol w:w="1760"/>
        <w:gridCol w:w="2420"/>
        <w:gridCol w:w="1650"/>
        <w:gridCol w:w="1870"/>
      </w:tblGrid>
      <w:tr>
        <w:trPr>
          <w:trHeight w:val="50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7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Minin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 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tial and Multimedia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Retrieval System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it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a and Compiler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             Analysis of          Algorithm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hitecting Smart IoT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s &amp; Microcontroll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 for 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 Time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T System Architect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bedded Hardwar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 for IoT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y Sources and Power Management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>DATE</w:t>
      </w:r>
      <w:r>
        <w:rPr/>
        <w:t xml:space="preserve">: </w:t>
      </w:r>
      <w:r>
        <w:rPr>
          <w:b/>
        </w:rPr>
        <w:t>03-01-2025</w:t>
      </w:r>
      <w:r>
        <w:rPr/>
        <w:tab/>
        <w:t xml:space="preserve">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T I M E</w:t>
      </w:r>
      <w:r>
        <w:rPr>
          <w:rFonts w:eastAsia="Symbol" w:cs="Times New Roman" w:ascii="Times New Roman" w:hAnsi="Times New Roman"/>
          <w:b/>
          <w:bCs/>
          <w:sz w:val="20"/>
          <w:szCs w:val="20"/>
        </w:rPr>
        <w:t>®</w:t>
      </w:r>
      <w:r>
        <w:rPr>
          <w:rFonts w:cs="Times New Roman" w:ascii="Times New Roman" w:hAnsi="Times New Roman"/>
          <w:b/>
          <w:bCs/>
          <w:sz w:val="20"/>
          <w:szCs w:val="20"/>
        </w:rPr>
        <w:t>FN: 10:00  AM  to 1:00  PM</w:t>
      </w:r>
    </w:p>
    <w:tbl>
      <w:tblPr>
        <w:tblW w:w="1588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980"/>
        <w:gridCol w:w="1980"/>
        <w:gridCol w:w="1980"/>
        <w:gridCol w:w="2530"/>
        <w:gridCol w:w="2420"/>
        <w:gridCol w:w="1320"/>
        <w:gridCol w:w="1870"/>
      </w:tblGrid>
      <w:tr>
        <w:trPr>
          <w:trHeight w:val="80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81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Automata and 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bas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orithms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puter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ng with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P/IP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Computer Networks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imization Techniqu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Op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bile Application Security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me Theor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0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1-TTE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ile Wet Processing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abric Manufacture - I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usiness Economic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nd Financial Analysis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abric Structure &amp; Design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-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--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pparel Production Technology</w:t>
            </w:r>
          </w:p>
        </w:tc>
      </w:tr>
      <w:tr>
        <w:trPr>
          <w:trHeight w:val="24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chi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arning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ftware Engineering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esign and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Analysi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f Algorith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 To Data Scienc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Vision and Robotic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                 Graphic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ig Data Technologies</w:t>
            </w:r>
          </w:p>
        </w:tc>
      </w:tr>
      <w:tr>
        <w:trPr>
          <w:trHeight w:val="42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raph Theor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ftware Testing Methodologie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Warehousing and Business Intelligenc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cripting Languag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formation Retrieval System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mage Process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tern Recognition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ARTIFICIAL INTELLIG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chi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ar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il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ign and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ph Theor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nformation Retrieval System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Computer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raph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b Programm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ata Warehousing and Business Intelligenc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ttern Recognition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roduction To Data Science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ftware Testing Methodologie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uter Vision and Robotic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03-01-2025</w:t>
        <w:tab/>
        <w:t xml:space="preserve">         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90" w:firstLine="720"/>
        <w:jc w:val="both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SUPPLEMENTARY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4694" w:firstLine="346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REVISED TI M E  T A B L 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Segoe UI" w:hAnsi="Segoe UI" w:eastAsia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tbl>
      <w:tblPr>
        <w:tblW w:w="15016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741"/>
        <w:gridCol w:w="2089"/>
        <w:gridCol w:w="1857"/>
        <w:gridCol w:w="2322"/>
        <w:gridCol w:w="2322"/>
        <w:gridCol w:w="1625"/>
        <w:gridCol w:w="1277"/>
      </w:tblGrid>
      <w:tr>
        <w:trPr>
          <w:trHeight w:val="574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6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sign and Analysis of Experimen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oftwa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 xml:space="preserve">Design and Analysi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>of Algorithm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 Managemen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exac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of Interactive System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um Comput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formation Retrieval Systems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liability Engineering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mputer Networks</w:t>
            </w:r>
          </w:p>
        </w:tc>
      </w:tr>
      <w:tr>
        <w:trPr>
          <w:trHeight w:val="362" w:hRule="exac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mbedded Systems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tural Language Processing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</w:t>
      </w:r>
      <w:r>
        <w:rPr>
          <w:b/>
        </w:rPr>
        <w:t xml:space="preserve">Sd/-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>DATE: 03-01-2025</w:t>
      </w: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left="360" w:right="-240" w:firstLine="300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39" w:right="562" w:gutter="0" w:header="749" w:top="805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1-23T17:41:00Z</cp:lastPrinted>
  <dcterms:modified xsi:type="dcterms:W3CDTF">2025-01-03T14:04:00Z</dcterms:modified>
  <cp:revision>8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